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4 </w:t>
        <w:br/>
        <w:t>к Постановлению местной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Сампсониевс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2.11.2020 №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программа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разделу «БЛАГОУСТРОЙ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муниципальный округ Сампсониевск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tbl>
      <w:tblPr>
        <w:tblW w:w="10449" w:type="dxa"/>
        <w:jc w:val="left"/>
        <w:tblInd w:w="-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55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Наименование п</w:t>
            </w:r>
            <w:r>
              <w:rPr>
                <w:rFonts w:cs="Times New Roman" w:ascii="Times New Roman" w:hAnsi="Times New Roman"/>
                <w:b/>
              </w:rPr>
              <w:t>рограммы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мероприятий по разделу «БЛАГОУСТРОЙСТВО» Муниципального образования Муниципальный округ Сампсониевское на 2021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b/>
                <w:spacing w:val="1"/>
              </w:rPr>
              <w:t xml:space="preserve">Нормативно-правовые акты служащие основанием для </w:t>
            </w:r>
            <w:r>
              <w:rPr>
                <w:rFonts w:cs="Times New Roman" w:ascii="Times New Roman" w:hAnsi="Times New Roman"/>
                <w:b/>
                <w:spacing w:val="-1"/>
              </w:rPr>
              <w:t>разработки программы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Федеральный закон от 06.10.2003 №131-Ф3 «Об общих </w:t>
            </w:r>
            <w:r>
              <w:rPr>
                <w:rFonts w:cs="Times New Roman" w:ascii="Times New Roman" w:hAnsi="Times New Roman"/>
                <w:spacing w:val="1"/>
              </w:rPr>
              <w:t xml:space="preserve">принципах организации местного самоуправления в Российской </w:t>
            </w:r>
            <w:r>
              <w:rPr>
                <w:rFonts w:cs="Times New Roman" w:ascii="Times New Roman" w:hAnsi="Times New Roman"/>
              </w:rPr>
              <w:t>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Закон Санкт-Петербурга от 23.09.2009 № 420-79 «Об </w:t>
            </w:r>
            <w:r>
              <w:rPr>
                <w:rFonts w:cs="Times New Roman" w:ascii="Times New Roman" w:hAnsi="Times New Roman"/>
                <w:spacing w:val="1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анкт-Петербурга 28 июня 2010 года № 396-88 «О зеленых насаждениях в СПб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авительства СПб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т 20 июня 2008 г. № 743 «О порядке рубки и пересадки, а также любого другого правомерного уничтожения зеленых насаждений в СПб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Правительства СПб от 22 апреля 2008 г. № 451 «О порядке проведения работ по компенсационному озеленению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муниципального образования МО Сампсониевск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оны, постановления и нормативные документы, относящиеся к содержанию и благоустройству территории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 программы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hanging="22"/>
              <w:rPr/>
            </w:pPr>
            <w:r>
              <w:rPr>
                <w:rFonts w:cs="Times New Roman" w:ascii="Times New Roman" w:hAnsi="Times New Roman"/>
                <w:b/>
              </w:rPr>
              <w:t>Сроки реализации п</w:t>
            </w:r>
            <w:r>
              <w:rPr>
                <w:rFonts w:cs="Times New Roman" w:ascii="Times New Roman" w:hAnsi="Times New Roman"/>
                <w:b/>
                <w:spacing w:val="1"/>
              </w:rPr>
              <w:t>рограммы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Основные цели п</w:t>
            </w:r>
            <w:r>
              <w:rPr>
                <w:rFonts w:cs="Times New Roman" w:ascii="Times New Roman" w:hAnsi="Times New Roman"/>
                <w:b/>
                <w:spacing w:val="1"/>
              </w:rPr>
              <w:t>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</w:t>
            </w:r>
            <w:bookmarkStart w:id="0" w:name="_Hlk32334226"/>
            <w:r>
              <w:rPr>
                <w:rFonts w:eastAsia="Times New Roman" w:cs="Times New Roman" w:ascii="Times New Roman" w:hAnsi="Times New Roman"/>
                <w:lang w:eastAsia="ru-RU"/>
              </w:rPr>
              <w:t>- Организация благоустройства территории муниципального образования в соответствии с законодательством в сфере благоустройства, включающа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держание внутриквартальных территорий в части обеспечения ремонта покрытий, расположенных на внутриквартальных территориях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мещение, содержание и ремонт искусственных неровностей на внутриквартальных проезд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содержание внутриквартальных территорий в част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размещение контейнерных площадок на внутриквартальных территориях, ремонт элементов благоустройства, расположенных на контейнерных площадк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размещение, 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содержание, в том числе уборку, территорий зеленых насаждений общего пользования местного значения (включая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здание (размещение), переустройство, восстановление и ремонт объектов зеленых насаждений, расположенных на территориях зеленых насаждений о</w:t>
            </w:r>
            <w:r>
              <w:rPr>
                <w:rFonts w:eastAsia="Times New Roman" w:cs="Times New Roman" w:ascii="Times New Roman" w:hAnsi="Times New Roman"/>
                <w:color w:val="auto"/>
                <w:lang w:eastAsia="ru-RU"/>
              </w:rPr>
              <w:t>бщего пользования местного значения;</w:t>
            </w:r>
            <w:bookmarkEnd w:id="0"/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eastAsia="ru-RU"/>
              </w:rPr>
              <w:t xml:space="preserve">- </w:t>
            </w:r>
            <w:bookmarkStart w:id="1" w:name="_Hlk56102419"/>
            <w:r>
              <w:rPr>
                <w:rFonts w:eastAsia="Times New Roman" w:cs="Times New Roman" w:ascii="Times New Roman" w:hAnsi="Times New Roman"/>
                <w:color w:val="auto"/>
                <w:lang w:eastAsia="ru-RU"/>
              </w:rPr>
              <w:t>строительство объектов наружного освещения детских и спортивных площадок на внутриквартальных территориях</w:t>
            </w:r>
          </w:p>
          <w:p>
            <w:pPr>
              <w:pStyle w:val="Normal"/>
              <w:spacing w:lineRule="auto" w:line="240" w:before="0" w:after="0"/>
              <w:ind w:left="0" w:right="0" w:firstLine="22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>- Повышение уровня жизни населения МО Сампсониевское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сновные задачи программы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Участие в реализации единой государственной политики в области благоустройства территории Санкт-Петербур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овышение уровня комфортности проживания на территории муниципального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 основных мероприятий программы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14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b/>
                <w:spacing w:val="1"/>
              </w:rPr>
              <w:t>Контроль за р</w:t>
            </w:r>
            <w:r>
              <w:rPr>
                <w:rFonts w:cs="Times New Roman" w:ascii="Times New Roman" w:hAnsi="Times New Roman"/>
                <w:b/>
                <w:spacing w:val="-2"/>
              </w:rPr>
              <w:t>еализацией п</w:t>
            </w:r>
            <w:r>
              <w:rPr>
                <w:rFonts w:cs="Times New Roman" w:ascii="Times New Roman" w:hAnsi="Times New Roman"/>
                <w:b/>
                <w:spacing w:val="1"/>
              </w:rPr>
              <w:t>рограммы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Администрация МО Сампсониевско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7"/>
              <w:rPr/>
            </w:pPr>
            <w:r>
              <w:rPr>
                <w:rFonts w:cs="Times New Roman" w:ascii="Times New Roman" w:hAnsi="Times New Roman"/>
                <w:b/>
                <w:spacing w:val="2"/>
              </w:rPr>
              <w:t xml:space="preserve">Ожидаемые конеч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результаты реализации программы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14"/>
              <w:jc w:val="both"/>
              <w:rPr/>
            </w:pPr>
            <w:r>
              <w:rPr>
                <w:rFonts w:cs="Times New Roman" w:ascii="Times New Roman" w:hAnsi="Times New Roman"/>
                <w:spacing w:val="3"/>
              </w:rPr>
              <w:t>Обеспечение благоприятной сферы жизнедеятельности населения:</w:t>
            </w:r>
            <w:r>
              <w:rPr>
                <w:rFonts w:cs="Times New Roman" w:ascii="Times New Roman" w:hAnsi="Times New Roman"/>
              </w:rPr>
              <w:t xml:space="preserve"> устройство современного дорожного покрытия и элементов благоустройства, восстановление зелёных насаждений, создание зон отдыха, создание и содержание детских игровых и спортивных площадок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 xml:space="preserve">Объемы и источники </w:t>
            </w:r>
            <w:r>
              <w:rPr>
                <w:rFonts w:cs="Times New Roman" w:ascii="Times New Roman" w:hAnsi="Times New Roman"/>
                <w:b/>
                <w:spacing w:val="1"/>
              </w:rPr>
              <w:t>финансирования п</w:t>
            </w:r>
            <w:r>
              <w:rPr>
                <w:rFonts w:cs="Times New Roman" w:ascii="Times New Roman" w:hAnsi="Times New Roman"/>
                <w:b/>
                <w:spacing w:val="-1"/>
              </w:rPr>
              <w:t>рограммы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ами финансирования программы являются средства бюджета внутригородского муниципального образования Санкт-Петербурга муниципального округа Сампсониевское на соответствующий финансовый год. Финансирование на реализацию мероприятий программы в 2021 уточняются при формировании бюджета внутригородского муниципального образования Санкт-Петербурга муниципального округа Сампсониевское на соответствующий финансовый год. Объем финансирования за счет средств бюджета МО Сампсониевское составляет в 2021 году – 38 100,0 тыс. руб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14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Код целевой статьи БК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3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50</w:t>
            </w:r>
          </w:p>
        </w:tc>
      </w:tr>
    </w:tbl>
    <w:p>
      <w:pPr>
        <w:pStyle w:val="Normal"/>
        <w:tabs>
          <w:tab w:val="clear" w:pos="709"/>
          <w:tab w:val="left" w:pos="545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ОСНОВАНИЕ НЕОБХОДИМ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Благоустройство территорий является одним из наиболее эффективных инструментов повышения привлекательности города в целом и отдельных его районов для проживания, работы и проведения свободного времени. Основным направлением развития благоустройства является переход от нормативно-распределительного принципа управления к программному принципу. В Законе Санкт-Петербурга от 29 сентября 2009 года №420-79 «Об организации местного самоуправления в Санкт-Петербурге» пп.9 п.2 статьи 10 дан полный перечень вопросов местного значения по осуществлению благоустройства территории муниципального образования. Это и является основанием для разработки и исполнения Программы благоустройства территории внутригородского муниципального образования Санкт-Петербурга муниципальный округ Сампсониевское. Мероприятия Программы составляются структурным подразделением по благоустройству с учетом заявок и предложений жителей муниципального образования, представителей общественных организаций, осуществляющих свою деятельность на территории муниципального образования, иных специалистов и экспертов в данной сфере. Мероприятия, осуществляемые в рамках Программы, направлены на повышение уровня благоустройства, комфортности и безопасности городской среды для создания условий организации качественной жизни и современного отдыха населения муниципального образования, укрепления его нравственного и физического </w:t>
      </w:r>
      <w:r>
        <w:rPr>
          <w:rFonts w:eastAsia="Times New Roman" w:cs="Times New Roman" w:ascii="Times New Roman" w:hAnsi="Times New Roman"/>
          <w:color w:val="auto"/>
          <w:lang w:eastAsia="ru-RU"/>
        </w:rPr>
        <w:t>здоровья, а также сохранения исторического облика Санкт-Петербурга. Внутриквартальные т</w:t>
      </w:r>
      <w:r>
        <w:rPr>
          <w:rFonts w:eastAsia="Times New Roman" w:cs="Times New Roman" w:ascii="Times New Roman" w:hAnsi="Times New Roman"/>
          <w:lang w:eastAsia="ru-RU"/>
        </w:rPr>
        <w:t xml:space="preserve">ерритории также представляют исторический облик нашего города, и работы по благоустройству требуют к себе очень деликатный подх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ПИСАНИЕ СИСТЕМЫ УПРАВЛЕНИЯ РЕАЛИЗАЦИ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ходе реализации Программы предполагается использовать систему средств, которая включает три основных компонента: образовательный, материально- технический и организационный. Основным условием успешного выполнения Программы является эффективное сотрудничество всех вовлеченных в ее реализацию сторон, а также ориентация всех мероприятий Программы на достижение конкретных результатов. Управление реализацией Программы в целом осуществляется Местной Администрацией муниципального образования Сампсониевское (далее – Местная Администрация). Местная Администрация: 1) в установленном законодательством порядке заключает муниципальные контракты с хозяйствующими субъектами в целях реализации Программы или ее отдельных мероприятий. Программа реализуется на основе заключения на конкурсной основ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муниципальных контрактов, договоров с исполнителями программных мероприятий. 2) участвует в обсуждении вопросов, связанных с реализацией и финансированием Программы; 3) разрабатывает перечень и устанавливает (контролирует) плановые значения целевых индикаторов и показателей результативности для мониторинга и оценки эффективности реализации Программы; 4) готовит в установленном порядке предложения по уточнению перечня Программных мероприятий на очередной финансовый год, уточняет расходы по Программным мероприятиям, а также механизм реализации Программы; 5) осуществляет организацию и проведение мероприятий Программы в полном объем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ЦЕЛИ И ЗАДАЧИ ПРОГРАММЫ, СРОКИ И ЭТАПЫ ЕЕ РЕ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- Организация благоустройства территории муниципального образования в соответствии с законодательством в сфере благоустройства, включающа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содержание внутриквартальных территорий в части обеспечения ремонта покрытий, расположенных на внутриквартальных территориях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размещение, содержание и ремонт искусственных неровностей на внутриквартальных проезд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держание внутриквартальных территорий в част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размещение контейнерных площадок на внутриквартальных территориях, ремонт элементов благоустройства, расположенных на контейнерных площадк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размещение, 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осуществление работ в сфере озеленения на территории муниципального образования, включающе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содержание, в том числе уборку, территорий зеленых насаждений общего пользования местного значения (включая расположенных на них элементов благоустройства), защиту зеленых насаждений на указанных территор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создание (размещение), п</w:t>
      </w:r>
      <w:r>
        <w:rPr>
          <w:rFonts w:eastAsia="Times New Roman" w:cs="Times New Roman" w:ascii="Times New Roman" w:hAnsi="Times New Roman"/>
          <w:color w:val="auto"/>
          <w:lang w:eastAsia="ru-RU"/>
        </w:rPr>
        <w:t>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lang w:eastAsia="ru-RU"/>
        </w:rPr>
        <w:t>- строительство объектов наружного освещения детских и спортивных площадок на внутриквартальных территориях;</w:t>
      </w:r>
    </w:p>
    <w:p>
      <w:pPr>
        <w:pStyle w:val="Normal"/>
        <w:spacing w:lineRule="auto" w:line="240" w:before="0" w:after="0"/>
        <w:ind w:left="0" w:right="0" w:firstLine="22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ышение уровня жизни населения МО Сампсониевск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е задач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Участие в реализации единой государственной политики в области благоустройства территории Санкт-Петербург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Повышение уровня комфортности проживания на территории муниципального образова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эффективности использования бюджетного финансирования, направляемого на цели благоустро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еализация программы осуществляется в течение 2021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 повышения прозрачности и открытости деятельност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оста качества и эффективности муниципального управления в сфере благоустро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повышение уровня комфортности проживания на территории муниципального образова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ышение эффективности использования бюджетного финансирования, направляемого на цели благоустройства - увеличения объемов финансирования рассматриваемой сфе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МЕРОПРИЯТИЯ МУНИЦИПАЛЬНОЙ ПРОГРАММЫ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093" w:type="dxa"/>
        <w:jc w:val="left"/>
        <w:tblInd w:w="-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25"/>
        <w:gridCol w:w="4819"/>
        <w:gridCol w:w="2174"/>
      </w:tblGrid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ое описание мероприят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проведения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и озеленение территорий МО Сампсониевск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внутриквартальных территорий, включая работы по ремонту покрытий, проведению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 размещению, содержанию спортивных, детских площадок на внутриквартальных территориях; размещению, ремонту контейнерных площадок, размещению, содержанию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временному размещению, содержанию, включая ремонт, элементов оформления к мероприят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ю работ в сфере озеленения на территории муниципального образования, включающее: организацию работ по компенсационному озеленению в отношении территорий зеленых насаждений общего пользования местного значения, содержание, в том числе уборку, территорий зеленых насаждений общего пользования местного значения, защиту зеленых насаждений, проведение учета зеленых насаждений искусственного происхождения и иных элементов благоустройства территорий зеленых насаждений общего пользования местного значения; восстановлению покрытий газонов, ремонту и установку ограждений газона, установку ИДН, уборка территории зеленых насаждений, устройство цветников с посадкой цветов-летников, комплексное озеленение территории, включая посадки деревьев, кустарников, цветов, установку МАФ, обслуживание уличных информационных стендов, ремонт вазонов, ремонт асфальтобетонного покрытия, обустройство дорожек с набивным покрытием, регулировка колодцев по высоте, установка бортовых камней, оплат</w:t>
            </w:r>
            <w:r>
              <w:rPr>
                <w:rFonts w:eastAsia="Times New Roman" w:cs="Times New Roman" w:ascii="Times New Roman" w:hAnsi="Times New Roman"/>
                <w:color w:val="auto"/>
                <w:lang w:eastAsia="ru-RU"/>
              </w:rPr>
              <w:t>а работ по проведению технического надзора за выполненными работами по благоустройству; строительство объектов наружного освещения детских и спортивных площадок на внутриквартальных территор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стройство и содержание детских и спортивных площадок на территории МО Сампсониевск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нтаж и установка оборудования на детских и спортивных площадках; содержание детских и спортивных площадок: текущий ремонт; санитарное содержание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ЕРЕЧЕНЬ АДРЕСОВ, ВОШЕДШИХ В МУНИЦИПАЛЬ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35"/>
      </w:tblGrid>
      <w:tr>
        <w:trPr/>
        <w:tc>
          <w:tcPr>
            <w:tcW w:w="9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Адресная программа по содержанию и ремонту объектов и территорий зеленых насаждений общего пользования местного знач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Б. Сампсониевский пр., д.84, корп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Б. Сампсониевский пр., д.9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Б. Сампсониевский пр., д.96 и д.9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Б. Сампсониевский пр., д.85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Б. Сампсониевский пр., д.7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Б. Сампсониевский пр., д.5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Б. Сампсониевский пр., д.5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Б. Сампсониевский пр., д.4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Б. Сампсониевский пр., д.4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 xml:space="preserve">Б. Сампсониевский пр., д.59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 xml:space="preserve">Лесной пр., д. 34-36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Лесной пр., д.37, корп.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Лесной пр., д.37, корп.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Лесной пр., д.37, корп.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Лесной пр., д.37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 xml:space="preserve">Лесной пр., д.37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Лесной пр., д.39 корп.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 xml:space="preserve">Александра Матросова ул., д.9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  <w:tab/>
              <w:t>Диагональная ул., д.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  <w:tab/>
              <w:t>Диагональная ул., д.4, корп. 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  <w:tab/>
              <w:t xml:space="preserve">Кантемировская ул., д.33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  <w:tab/>
              <w:t>Комиссара Смирнова ул., д.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  <w:tab/>
              <w:t>Комиссара Смирнова ул., д.10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  <w:tab/>
              <w:t>Харченко ул., д.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  <w:tab/>
              <w:t xml:space="preserve">Харченко ул., южнее д.15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  <w:tab/>
              <w:t>Харченко ул., севернее д.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  <w:tab/>
              <w:t xml:space="preserve">Лесной пр., западнее д.59, корп.2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  <w:tab/>
              <w:t>Лесной пр., восточнее д.59, корп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  <w:tab/>
              <w:t>Лесной пр., д.59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  <w:tab/>
              <w:t>Лесной пр., д.61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  <w:tab/>
              <w:t>Лесной пр., д.7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  <w:tab/>
              <w:t>1-ый Муринский пр., д.1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  <w:tab/>
              <w:t xml:space="preserve">Александра Матросова ул., д.11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  <w:tab/>
              <w:t xml:space="preserve">пересечение Саратовской ул. с Сахарным п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  <w:tab/>
              <w:t>Сахарный пер., д.2/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Адресная программа по комплексному благоустройств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ампсониевский пр., д. 96-98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ляндский пр., д. 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Адресная программа по содержанию, ремонту и размещению искусственных неровностей на внутриквартальных проез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0" w:leader="none"/>
              </w:tabs>
              <w:spacing w:lineRule="auto" w:line="240" w:before="0" w:after="0"/>
              <w:ind w:left="142" w:right="0" w:firstLine="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: д. 38-40, д. 70, д. 72, д. 74, д. 76, д. 80, д. 96, д. 9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: д. 32, д. 37 к. 4,5,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: д. 8, д. 1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: д. 10, д. 12, д. 17, д. 18, д. 19, д. 1-1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головская ул.: д. 3, д. 5, д. 7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ная ул., д. 4, корп.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ной пр.: д. 59 корп. 1, д. 61 корп. 2, д. 61 корп.3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лёвой ул.: д. 12, д. 1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Муринский пр.: д. 2, д.1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гвская ул.: д. 27, д. 2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Матросова, д. 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77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940"/>
      </w:tblGrid>
      <w:tr>
        <w:trPr>
          <w:trHeight w:val="515" w:hRule="atLeast"/>
        </w:trPr>
        <w:tc>
          <w:tcPr>
            <w:tcW w:w="9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Адресная программа по посадке цветов в вазо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8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Матросова ул. д. 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 д. 1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9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9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ной пр. д. 32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 д. 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йшлотский пер. д.7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8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1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2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ляндский пр. д. 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ый пер. д. 2/3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 д. 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 д. 1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 д. 1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1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 д. 1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 д. 1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34-3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4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4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Матросова ул. д. 1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ампсониевский пр. д. 70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ампсониевский пр. д. 72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7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9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7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7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 д. 1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Воронина ул. д. 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Воронина ул. д. 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имировская ул. д. 2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имировская ул. д. 3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61 к. 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61 к. 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 3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 д. 1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 д. 1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37 к. 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37 к. 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 д. 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 д. 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 д. 2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 д. 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островская ул. д. 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ский пр. д. 8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ческая ул., д. 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Адресная программа по ремонту покрытий (асфальтового, набивного, плиточного) внутриквартальных террито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: д. 19, д. 25, 29, 38-40, 45, 4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наб., д. 2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ная ул., д. 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3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: д. 5, д. 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 1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ка Лебедева ул. д. 10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ул.: д.10, д. 1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кинская ул., д. 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лёвой ул. д. 1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, д. 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70"/>
      </w:tblGrid>
      <w:tr>
        <w:trPr/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 xml:space="preserve">Адресная программа по содержанию и ремонту оборудования площад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(детских, спортивных и зон отдых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9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9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9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8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островская ул., д.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7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74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7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7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5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5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ампсониевский пр., д.38/40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наб., д.27/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йшлотский пер., д.5-7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мирнова ул., д.1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мирнова ул., д.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ный пер., д.2/35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ляндский пр., д.1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2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15-17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14, к. 2,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2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4-36, к. 1,2,3,4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9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7, к. 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7, к. 4,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9, к. 1-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. Матросова ул., д.9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59, к. 5-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61, к. 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61, к. 3</w:t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1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1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головская ул., д.3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, д.29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темировская ул., д.31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оронина ул., д.10-1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оронина ул., д.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головская ул., д.1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19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1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79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. Матросова, д.12-14  </w:t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ул., д.4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20 корп. 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дресная программа по установке малых архитектурных форм на придомовых и дворовых территор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ампсониевский пр., д. 96-98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ляндский пр., д. 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70"/>
      </w:tblGrid>
      <w:tr>
        <w:trPr/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дресная программа по восстановлению и ремонту газонных ограждений внутриквартальн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 19, д. 2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 1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ул., д. 19, д. 2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, д. 8, д. 1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, д. 1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1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25, д. 3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52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ампсониевский пр., д. 44, д. 46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, д. 50, д. 52, д. 5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5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61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, д. 5, д. 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, д. 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Матросова ул., д. 9, д. 12, д. 1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68, д. 7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 13, д. 15, д. 1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4-3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 14, к. 1, к. 2, к. 3, к. 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 10, д.1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ивный пер., д. 1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2, д. 74, д. 76, д. 8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больская ул., д. 3, д. 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ул., д.4, д. 1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4, д. 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.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. 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. 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. 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. 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3, д. 1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7, д. 9, д. 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5, д. 1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левой ул., д. 6, д. 8, д. 10, д. 12, д. 14, д. 1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2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3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29, д. 3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головская ул., д. 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0, корп.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ная ул., д. 4, д. 8, д. 1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59, к. 1, к. 2, к. 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59, к. 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61, к. 1, к. 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1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головская ул., д. 10, д. 1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Воронина ул., д. 6, д. 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Воронина ул., д. 10А, 1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73, д. 75, д. 7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островская ул., д.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35"/>
      </w:tblGrid>
      <w:tr>
        <w:trPr/>
        <w:tc>
          <w:tcPr>
            <w:tcW w:w="9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Адресная программа по компенсационной посадке деревьев и кустарников на внутриквартальных территория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Б. Сампсониевский пр., д.84, корп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Б. Сампсониевский пр., д.9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Б. Сампсониевский пр., д.96 и д.9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Б. Сампсониевский пр., д.85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Б. Сампсониевский пр., д.7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Б. Сампсониевский пр., д.5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Б. Сампсониевский пр., д.5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Б. Сампсониевский пр., д.4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Б. Сампсониевский пр., д.4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 xml:space="preserve">Б. Сампсониевский пр., д.59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 xml:space="preserve">Лесной пр., д. 34-36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Лесной пр., д.37, корп.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Лесной пр., д.37, корп.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Лесной пр., д.37, корп.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Лесной пр., д.37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 xml:space="preserve">Лесной пр., д.37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Лесной пр., д.39 корп.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      Финляндский пр., д. 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  <w:tab/>
              <w:t xml:space="preserve">Александра Матросова ул., д.9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  <w:tab/>
              <w:t>Диагональная ул., д.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  <w:tab/>
              <w:t>Диагональная ул., д.4, корп. 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  <w:tab/>
              <w:t xml:space="preserve">Кантемировская ул., д.33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  <w:tab/>
              <w:t>Комиссара Смирнова ул., д.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  <w:tab/>
              <w:t>Комиссара Смирнова ул., д.10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  <w:tab/>
              <w:t>Харченко ул., д.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  <w:tab/>
              <w:t xml:space="preserve">Харченко ул., южнее д.15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  <w:tab/>
              <w:t>Харченко ул., севернее д.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  <w:tab/>
              <w:t xml:space="preserve">Лесной пр., западнее д.59, корп.2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  <w:tab/>
              <w:t>Лесной пр., восточнее д.59, корп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  <w:tab/>
              <w:t>Лесной пр., д.59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  <w:tab/>
              <w:t>Лесной пр., д.61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  <w:tab/>
              <w:t>Лесной пр., д.7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  <w:tab/>
              <w:t>1-ый Муринский пр., д.1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  <w:tab/>
              <w:t xml:space="preserve">Александра Матросова ул., д.11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  <w:tab/>
              <w:t xml:space="preserve">пересечение Саратовской ул. с Сахарным п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  <w:tab/>
              <w:t>Сахарный пер., д.2/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921"/>
      </w:tblGrid>
      <w:tr>
        <w:trPr>
          <w:trHeight w:val="457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Адресная программа по удалению аварийных, больных деревьев и кустарников, санитарной обрезке крон с вырезкой сухих ветвей на территории муниципального образования Сампсониевско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0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 д.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тимировская ул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имировская ул. д. 29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имировская ул. д. 3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ул. д.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наб. д.2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20,корп.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наб. д.2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д.19/2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темировская ул. д.18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215" w:right="0" w:hanging="495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ул. д.29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 д.2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7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ампсониевский пр. д. 72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7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7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8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38-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ИНАНСИРОВАНИЕ МУНИЦИПАЛЬНОЙ ПРОГРАММЫ НА 2021</w:t>
      </w:r>
      <w:r>
        <w:rPr/>
        <w:t xml:space="preserve"> год</w:t>
      </w:r>
    </w:p>
    <w:tbl>
      <w:tblPr>
        <w:tblW w:w="10205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853"/>
        <w:gridCol w:w="1983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 финансирован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рабо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ёмы финансирования (тыс.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 внутригородского муниципального образования Санкт-Петербурга муниципальный округ Сампсониевское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квартальных территорий, включая работы по восстановлению покрытий газонов, ремонту и установке ограждений газона, установку ИДН, уборка территории зеленых насаждений, устройство цветников с посадкой цветов, комплексное озеленение территории, включая посадки деревьев, кустарников, цветов, установку МАФ, обслуживание уличных информационных стендов, асфальтирование, ремонт вазонов, восстановление асфальтобетонного покрытия, обустройство дорожек с набивным покрытием, регулировка колодцев по высоте, установка бортовых камней, обустройство контейнерной площадки, 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 xml:space="preserve">организация санитарных рубок, а также удаление аварийных, больных деревьев и кустарников, омоложение в отношении зеленых насаждений общего пользования местного значения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аспортизация зеленых насаждений общего пользования местного зна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таж и установка игрового оборудования на детских и спортивных площадках; содержание детских и спортивных площадок: ремонт; санитарное содержание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8 1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 38 1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нозируемые конечные результаты реализации Программы предусматривают повышение уровня благоустройства территории муниципального образования, улучшение санитарного содержания территорий, экологической безопасности территории муниципального образован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МО Сампсониевское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ценка эффективности реализации муниципальной программы мероприятий по разделу «БЛАГОУСТРОЙСТВО» муниципального образования муниципальный округ Сампсониевское на 2021 год осуществляется заказчиком  в течение всего срока реализации программы и определяется в соответствии с </w:t>
      </w:r>
      <w:r>
        <w:rPr>
          <w:rFonts w:eastAsia="Times New Roman" w:cs="Times New Roman" w:ascii="Times New Roman" w:hAnsi="Times New Roman"/>
        </w:rPr>
        <w:t xml:space="preserve">порядком разработки, реализации и оценки эффективности муниципальных программ муниципального образования муниципальный округ Сампсониевское </w:t>
      </w:r>
      <w:r>
        <w:rPr>
          <w:rFonts w:eastAsia="Times New Roman" w:cs="Times New Roman" w:ascii="Times New Roman" w:hAnsi="Times New Roman"/>
          <w:lang w:eastAsia="ru-RU"/>
        </w:rPr>
        <w:t>утвержденного Постановлением Местной администрации МО Сампсониевское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езультате реализации Программы ожидается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лучшение экологической обстановки и создание среды, комфортной для проживания жителей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совершенствование эстетического состояния территории округа;</w:t>
      </w:r>
      <w:r>
        <w:rPr>
          <w:rFonts w:eastAsia="Times New Roman" w:cs="Times New Roman" w:ascii="Times New Roman" w:hAnsi="Times New Roman"/>
          <w:iCs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- создание зелёных зон для отдыха на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sz w:val="24"/>
        <w:szCs w:val="24"/>
        <w:rFonts w:ascii="Times New Roman" w:hAnsi="Times New Roman" w:cs="Times New Roman"/>
        <w:lang w:eastAsia="zh-C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eastAsia="zh-C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sz w:val="24"/>
      <w:lang w:eastAsia="zh-C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sz w:val="24"/>
      <w:lang w:eastAsia="zh-C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sz w:val="24"/>
      <w:lang w:eastAsia="zh-C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Times New Roman" w:hAnsi="Times New Roman" w:eastAsia="Calibri" w:cs="Times New Roman"/>
      <w:sz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ru-RU" w:eastAsia="zh-CN" w:bidi="hi-I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ксана</dc:creator>
  <dc:description/>
  <dc:language>en-US</dc:language>
  <cp:lastModifiedBy/>
  <cp:lastPrinted>1995-11-21T17:41:00Z</cp:lastPrinted>
  <dcterms:modified xsi:type="dcterms:W3CDTF">2020-11-13T09:08:26Z</dcterms:modified>
  <cp:revision>7</cp:revision>
  <dc:subject/>
  <dc:title/>
</cp:coreProperties>
</file>